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ajobraz afrykańsk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pracy narysowano krajobraz afrykański. Zadaniem uczniów jest dorysowanie domów, zwierząt, roślin, postaci itp., które pasują do tego krajobraz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Uczniowie po elementach krajobrazu rozpoznają jaki to kontynent, nazywają elementy krajobrazu, mówią czym różni się ten krajobraz od tego co uczniowie widzą na co dzień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5:00Z</dcterms:created>
  <dc:creator>EUROFORUM</dc:creator>
  <dc:description/>
  <dc:language>en-US</dc:language>
  <cp:lastModifiedBy>Euro</cp:lastModifiedBy>
  <dcterms:modified xsi:type="dcterms:W3CDTF">2015-09-10T13:10:00Z</dcterms:modified>
  <cp:revision>3</cp:revision>
  <dc:subject/>
  <dc:title/>
</cp:coreProperties>
</file>